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_Dan Crozier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Facilitative/Supportive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To discuss teacher sharing within the district and with other district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has been your experience with sharing teacher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are your concerns about sharing within the district and out of the district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at are some of the challenges you see to make this a successful experienc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ich one (sharing between districts or between buildings) do you consider to work the best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at benefits are there in each arrangement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ow would these ideas best be introduced to the school board for approval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ow soon do these concepts need to be introduced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iscuss the idea with the board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dentify needs that would fit within the system and with other district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troduce the concept to employees that will be asked to participat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et answers to the above question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et information to the involved employees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 Dan Crozier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 2-5-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acilitative/Suppor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 created a number of questions.</w:t>
      </w:r>
    </w:p>
    <w:p>
      <w:pPr>
        <w:pStyle w:val="Normal"/>
        <w:rPr>
          <w:b/>
          <w:b/>
        </w:rPr>
      </w:pPr>
      <w:r>
        <w:rPr>
          <w:b/>
        </w:rPr>
        <w:t>It gave me a chance to contemplate positive and negative reactions to the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 to assume the reaction is going to be the same for each participant.</w:t>
      </w:r>
    </w:p>
    <w:p>
      <w:pPr>
        <w:pStyle w:val="Normal"/>
        <w:rPr>
          <w:b/>
          <w:b/>
        </w:rPr>
      </w:pPr>
      <w:r>
        <w:rPr>
          <w:b/>
        </w:rPr>
        <w:t>The most pleasing was that there had been experience in this area and the positives were the answers that were focused 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e and paraphrase if the question isn’t fully answered.  This will require good liste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ew the ORID suggested questions.   Make sure the questions are neutral not assuming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6:00Z</dcterms:created>
  <dc:creator>Howell &amp; Lensing</dc:creator>
  <dc:description/>
  <cp:keywords/>
  <dc:language>en-US</dc:language>
  <cp:lastModifiedBy>DCrozier</cp:lastModifiedBy>
  <cp:lastPrinted>2007-11-18T11:18:00Z</cp:lastPrinted>
  <dcterms:modified xsi:type="dcterms:W3CDTF">2010-02-07T16:28:00Z</dcterms:modified>
  <cp:revision>5</cp:revision>
  <dc:subject/>
  <dc:title>5.3 Planning a Coaching Conversation</dc:title>
</cp:coreProperties>
</file>